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довых отчетов по муниципальному образованию Батуринское сельское поселен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участники бюджетного процесса (казенные учреждения, бюджетные учреждения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1980"/>
      </w:tblGrid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атур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2026</w:t>
            </w:r>
          </w:p>
        </w:tc>
      </w:tr>
      <w:tr>
        <w:trPr>
          <w:trHeight w:val="33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Батур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2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довых отчетов по муниципальному образованию Батуринское сельское поселен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(не участники бюджетного проце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бюджетные учреждения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974"/>
      </w:tblGrid>
      <w:tr>
        <w:trPr>
          <w:tblHeader w:val="true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«Батуринский сельский дом культуры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 Благоустройство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-главный бухгалтер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8:00Z</dcterms:created>
  <dc:creator>Ирина А. Ковтун</dc:creator>
  <dc:description/>
  <cp:keywords/>
  <dc:language>en-US</dc:language>
  <cp:lastModifiedBy>Natali</cp:lastModifiedBy>
  <dcterms:modified xsi:type="dcterms:W3CDTF">2025-12-09T06:38:00Z</dcterms:modified>
  <cp:revision>23</cp:revision>
  <dc:subject/>
  <dc:title/>
</cp:coreProperties>
</file>